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4"/>
        </w:rPr>
      </w:pPr>
      <w:r>
        <w:rPr/>
        <w:t xml:space="preserve"> </w:t>
      </w:r>
      <w:r>
        <w:rPr/>
        <w:tab/>
        <w:tab/>
        <w:tab/>
        <w:tab/>
        <w:tab/>
      </w:r>
      <w:r>
        <w:rPr>
          <w:szCs w:val="24"/>
        </w:rPr>
        <w:t>Приложение № 1</w:t>
      </w:r>
    </w:p>
    <w:p>
      <w:pPr>
        <w:pStyle w:val="Normal"/>
        <w:widowControl w:val="false"/>
        <w:ind w:left="360" w:hanging="0"/>
        <w:jc w:val="right"/>
        <w:rPr>
          <w:szCs w:val="24"/>
        </w:rPr>
      </w:pPr>
      <w:r>
        <w:rPr>
          <w:szCs w:val="24"/>
        </w:rPr>
        <w:t>к Техническому заданию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по аттестации рабочих мест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о условиям труда в  МП АЭС в 2012 г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Cs w:val="24"/>
        </w:rPr>
        <w:t>рабочих мест МП АЭС, подлежащих аттестации по условиям  труда.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часток №1 «По эксплуатации распределительных сетей»</w:t>
      </w:r>
    </w:p>
    <w:tbl>
      <w:tblPr>
        <w:tblW w:w="944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3043"/>
        <w:gridCol w:w="1275"/>
        <w:gridCol w:w="2798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аименование должности, професси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бочего ме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омер рабочего мест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аименование вредных и опасных производственных факторов, тяжести и напряженности трудового процесса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Старший мастер участка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С, РП, Т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астер участка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С, РП, Т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Инженер по эксплуатации распределительных сетей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,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С, РП, Т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-3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4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Инженер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по надзору за трассами КЛ 1 категории 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сса К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-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Инженер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по надзору за трассами КЛ 2 категории 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, трасса К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-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Электромонтер по эксплуатации распределительных сетей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С, РП, Т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-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испытаниям и измерениям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С, РП, Т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вещени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жесть труд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ность труда</w: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Участок № 3   «Отдел транспорта</w:t>
      </w:r>
      <w:r>
        <w:rPr/>
        <w:t xml:space="preserve"> электрической энергии и АИИСКУЭ» </w:t>
      </w:r>
    </w:p>
    <w:tbl>
      <w:tblPr>
        <w:tblW w:w="944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3043"/>
        <w:gridCol w:w="1275"/>
        <w:gridCol w:w="2798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аименование должности, професси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бочего ме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омер рабочего мест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аименование вредных и опасных производственных факторов, тяжести и напряженности трудового процесса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С, РП, Т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-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чальник группы АСКУЭ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С, РП, Т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Инженер по устройствам телемеханики и связи 1 категории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,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С, РП, Т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Инженер 2 категории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,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С, РП, Т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-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Инженер 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,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С, РП, Т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-5, 3-6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группы транспорта э/энергии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ПС, РП, Т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Инженер 2 категории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,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С, РП, Т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-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группы энергосбережения и качества э/энергии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нженер по управлению качеством э/э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,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С, РП, Т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-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</w:tbl>
    <w:p>
      <w:pPr>
        <w:pStyle w:val="Normal"/>
        <w:rPr/>
      </w:pPr>
      <w:r>
        <w:rPr/>
        <w:t>Участок № 5   «Оперативно-диспетчерская служба»</w:t>
      </w:r>
    </w:p>
    <w:tbl>
      <w:tblPr>
        <w:tblW w:w="944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3043"/>
        <w:gridCol w:w="1260"/>
        <w:gridCol w:w="2813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аименование должности, професси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бочего м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омер рабочего мест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аименование вредных и опасных производственных факторов, тяжести и напряженности трудового процесса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тарший диспетчер смены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5-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испетчер смены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5-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Электромонтер ОВБ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С, РП, ТП, КЛ, В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5-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Инженер по режимам 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5-3, 5-4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Инженер по режимам 2 категории 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5-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Инженер 2 категории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5-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ашинист а/вышки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а/вышк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5-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брация общая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нзин 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Водитель легкового автомобиля 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Легковой автомобиль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5-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брация общая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нзин 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</w:tbl>
    <w:p>
      <w:pPr>
        <w:pStyle w:val="Normal"/>
        <w:rPr/>
      </w:pPr>
      <w:r>
        <w:rPr/>
        <w:t>Участок № 6   «Автотранспортный»</w:t>
      </w:r>
    </w:p>
    <w:tbl>
      <w:tblPr>
        <w:tblW w:w="944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15"/>
        <w:gridCol w:w="3028"/>
        <w:gridCol w:w="15"/>
        <w:gridCol w:w="1245"/>
        <w:gridCol w:w="1097"/>
        <w:gridCol w:w="292"/>
        <w:gridCol w:w="1439"/>
      </w:tblGrid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аименование должности, профессии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бочего мес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омер рабочего места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аименование вредных и опасных производственных факторов, тяжести и напряженности трудового процесса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чальник участка</w:t>
            </w:r>
          </w:p>
        </w:tc>
        <w:tc>
          <w:tcPr>
            <w:tcW w:w="3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-1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/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Механик </w:t>
            </w:r>
          </w:p>
        </w:tc>
        <w:tc>
          <w:tcPr>
            <w:tcW w:w="3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-2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/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Диспетчер автомобильного транспорта </w:t>
            </w:r>
          </w:p>
        </w:tc>
        <w:tc>
          <w:tcPr>
            <w:tcW w:w="3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-3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/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лесарь по ремонту автомобилей</w:t>
            </w:r>
          </w:p>
        </w:tc>
        <w:tc>
          <w:tcPr>
            <w:tcW w:w="3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лесарная мастерска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-4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фактор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/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Водитель легкового автомобиля</w:t>
            </w:r>
          </w:p>
        </w:tc>
        <w:tc>
          <w:tcPr>
            <w:tcW w:w="3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Легковой автомобиль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-5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брация общая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нзин 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/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Машинист крана автомобильного </w:t>
            </w:r>
          </w:p>
        </w:tc>
        <w:tc>
          <w:tcPr>
            <w:tcW w:w="3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Автокран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-10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брация общая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из топливо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а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</w:t>
            </w:r>
          </w:p>
        </w:tc>
      </w:tr>
      <w:tr>
        <w:trPr/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/в амифатин </w:t>
            </w:r>
          </w:p>
        </w:tc>
      </w:tr>
      <w:tr>
        <w:trPr>
          <w:trHeight w:val="263" w:hRule="exact"/>
        </w:trPr>
        <w:tc>
          <w:tcPr>
            <w:tcW w:w="2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Водитель автомобиля</w:t>
            </w:r>
          </w:p>
        </w:tc>
        <w:tc>
          <w:tcPr>
            <w:tcW w:w="3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Грузовой автомобиль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-6,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-7,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-8,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брация общая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нзин 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/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Машинист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автовышки</w:t>
            </w:r>
          </w:p>
        </w:tc>
        <w:tc>
          <w:tcPr>
            <w:tcW w:w="3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Автовышк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-9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брация общая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нзин 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 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/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Машинист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экскаватора</w:t>
            </w:r>
          </w:p>
        </w:tc>
        <w:tc>
          <w:tcPr>
            <w:tcW w:w="3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Экскаватор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-11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брация общая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з. топливо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а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</w:t>
            </w:r>
          </w:p>
        </w:tc>
      </w:tr>
      <w:tr>
        <w:trPr/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/в амифатин 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Водитель буро-крановой машины</w:t>
            </w:r>
          </w:p>
        </w:tc>
        <w:tc>
          <w:tcPr>
            <w:tcW w:w="3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Бурокрановая машин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-13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брация общая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нзин </w:t>
            </w:r>
          </w:p>
        </w:tc>
      </w:tr>
      <w:tr>
        <w:trPr/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 </w:t>
            </w:r>
          </w:p>
        </w:tc>
      </w:tr>
      <w:tr>
        <w:trPr>
          <w:trHeight w:val="217" w:hRule="exac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одитель погрузчика </w:t>
            </w:r>
          </w:p>
        </w:tc>
        <w:tc>
          <w:tcPr>
            <w:tcW w:w="3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грузчик автомобильный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-17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</w:t>
            </w:r>
          </w:p>
        </w:tc>
      </w:tr>
      <w:tr>
        <w:trPr>
          <w:trHeight w:val="217" w:hRule="exac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брация общая</w:t>
            </w:r>
          </w:p>
        </w:tc>
      </w:tr>
      <w:tr>
        <w:trPr>
          <w:trHeight w:val="217" w:hRule="exac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нзин </w:t>
            </w:r>
          </w:p>
        </w:tc>
      </w:tr>
      <w:tr>
        <w:trPr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</w:t>
            </w:r>
          </w:p>
        </w:tc>
      </w:tr>
    </w:tbl>
    <w:p>
      <w:pPr>
        <w:pStyle w:val="Normal"/>
        <w:rPr/>
      </w:pPr>
      <w:r>
        <w:rPr/>
        <w:t>Участок № 7  «Служба релейной защиты и автоматики»</w:t>
      </w:r>
    </w:p>
    <w:tbl>
      <w:tblPr>
        <w:tblW w:w="944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3043"/>
        <w:gridCol w:w="1260"/>
        <w:gridCol w:w="2813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аименование должности, професси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бочего м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омер рабочего мест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аименование вредных и опасных производственных факторов, тяжести и напряженности трудового процесса</w:t>
            </w:r>
          </w:p>
        </w:tc>
      </w:tr>
      <w:tr>
        <w:trPr>
          <w:trHeight w:val="29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217" w:hRule="exact"/>
        </w:trPr>
        <w:tc>
          <w:tcPr>
            <w:tcW w:w="23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чальник службы</w:t>
            </w:r>
          </w:p>
        </w:tc>
        <w:tc>
          <w:tcPr>
            <w:tcW w:w="30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7-1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</w:trPr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</w:trPr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</w:trPr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/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</w:trPr>
        <w:tc>
          <w:tcPr>
            <w:tcW w:w="23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Инженер по релейной защите и автоматики 1 категории</w:t>
            </w:r>
          </w:p>
        </w:tc>
        <w:tc>
          <w:tcPr>
            <w:tcW w:w="30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,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С, РП, ТП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7-2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</w:trPr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</w:trPr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</w:trPr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/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</w:trPr>
        <w:tc>
          <w:tcPr>
            <w:tcW w:w="23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Инженер по релейной защите и автоматики </w:t>
            </w:r>
          </w:p>
        </w:tc>
        <w:tc>
          <w:tcPr>
            <w:tcW w:w="30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,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С, РП, ТП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7-3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</w:trPr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</w:trPr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</w:trPr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/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</w:trPr>
        <w:tc>
          <w:tcPr>
            <w:tcW w:w="23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Электромонтер по ремонту аппаратуры релейной защиты и автоматики</w:t>
            </w:r>
          </w:p>
        </w:tc>
        <w:tc>
          <w:tcPr>
            <w:tcW w:w="30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С, РП, ТП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7-4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кроклимат </w:t>
            </w:r>
          </w:p>
        </w:tc>
      </w:tr>
      <w:tr>
        <w:trPr>
          <w:trHeight w:val="217" w:hRule="exact"/>
        </w:trPr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/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</w:tbl>
    <w:p>
      <w:pPr>
        <w:pStyle w:val="Normal"/>
        <w:rPr/>
      </w:pPr>
      <w:r>
        <w:rPr/>
        <w:t>Участок № 8  «Ремонтно-строительный»</w:t>
      </w:r>
    </w:p>
    <w:tbl>
      <w:tblPr>
        <w:tblW w:w="944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043"/>
        <w:gridCol w:w="1260"/>
        <w:gridCol w:w="2828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аименование должности, професси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бочего м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омер рабочего мест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аименование вредных и опасных производственных факторов, тяжести и напряженности трудового процесса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217" w:hRule="exac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астер участка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8-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Техник 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8-1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толяр строительный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толярный це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8-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ФД</w:t>
            </w:r>
          </w:p>
        </w:tc>
      </w:tr>
      <w:tr>
        <w:trPr>
          <w:trHeight w:val="217" w:hRule="exac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Шум </w:t>
            </w:r>
          </w:p>
        </w:tc>
      </w:tr>
      <w:tr>
        <w:trPr>
          <w:trHeight w:val="217" w:hRule="exac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кроклимат </w:t>
            </w:r>
          </w:p>
        </w:tc>
      </w:tr>
      <w:tr>
        <w:trPr>
          <w:trHeight w:val="217" w:hRule="exac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Электрогазосварщик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варочный пос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8-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ФД</w:t>
            </w:r>
          </w:p>
        </w:tc>
      </w:tr>
      <w:tr>
        <w:trPr>
          <w:trHeight w:val="217" w:hRule="exac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ность </w:t>
            </w:r>
          </w:p>
        </w:tc>
      </w:tr>
      <w:tr>
        <w:trPr>
          <w:trHeight w:val="217" w:hRule="exac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борщик служебных помещений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лужебные помещ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8-5,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8-6а,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8-7а,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8-8а,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8-9а,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8-10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ность </w:t>
            </w:r>
          </w:p>
        </w:tc>
      </w:tr>
      <w:tr>
        <w:trPr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жесть труд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ворник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Территор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8-1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Слесарь-сантехник 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Бытовые помещен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8-1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ность </w:t>
            </w:r>
          </w:p>
        </w:tc>
      </w:tr>
      <w:tr>
        <w:trPr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жесть труд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тник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лярный це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ытовые по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кроклимат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ность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очник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ые по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кроклимат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ность</w:t>
            </w:r>
          </w:p>
        </w:tc>
      </w:tr>
    </w:tbl>
    <w:p>
      <w:pPr>
        <w:pStyle w:val="Normal"/>
        <w:rPr/>
      </w:pPr>
      <w:r>
        <w:rPr/>
        <w:t>Общее руководство</w:t>
      </w:r>
    </w:p>
    <w:tbl>
      <w:tblPr>
        <w:tblW w:w="939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3013"/>
        <w:gridCol w:w="1230"/>
        <w:gridCol w:w="2823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аименование должности, професси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бочего мес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омер рабочего мес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аименование вредных и опасных производственных факторов, тяжести и напряженности трудового процесса</w:t>
            </w:r>
          </w:p>
        </w:tc>
      </w:tr>
      <w:tr>
        <w:trPr/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</w:tc>
        <w:tc>
          <w:tcPr>
            <w:tcW w:w="30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Р-1</w:t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ервый заместитель директора - главный инженер</w:t>
            </w:r>
          </w:p>
        </w:tc>
        <w:tc>
          <w:tcPr>
            <w:tcW w:w="30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Р-2</w:t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Помощник директора </w:t>
            </w:r>
          </w:p>
        </w:tc>
        <w:tc>
          <w:tcPr>
            <w:tcW w:w="30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Р-3</w:t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Зам. директора по МТЧиС</w:t>
            </w:r>
          </w:p>
        </w:tc>
        <w:tc>
          <w:tcPr>
            <w:tcW w:w="30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Р-4</w:t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Зам. директора по финансам-главный бухгалтер </w:t>
            </w:r>
          </w:p>
        </w:tc>
        <w:tc>
          <w:tcPr>
            <w:tcW w:w="30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Р-5</w:t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Зам. главного инженера</w:t>
            </w:r>
          </w:p>
        </w:tc>
        <w:tc>
          <w:tcPr>
            <w:tcW w:w="30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Р-6</w:t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Зам. директора по экономике и тарифообразованию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Р-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ного инженера по ремонту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стол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-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</w:tbl>
    <w:p>
      <w:pPr>
        <w:pStyle w:val="Normal"/>
        <w:rPr/>
      </w:pPr>
      <w:r>
        <w:rPr/>
        <w:t>Отдел экономики</w:t>
      </w:r>
    </w:p>
    <w:tbl>
      <w:tblPr>
        <w:tblW w:w="944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08"/>
        <w:gridCol w:w="1275"/>
        <w:gridCol w:w="2918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аименование должности, професс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аименование рабочего ме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омер рабочего мест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аименование вредных и опасных производственных факторов, тяжести и напряженности трудового процесса</w:t>
            </w:r>
          </w:p>
        </w:tc>
      </w:tr>
      <w:tr>
        <w:trPr/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217" w:hRule="exact"/>
          <w:cantSplit w:val="true"/>
        </w:trPr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Экономист 1 категории </w:t>
            </w:r>
          </w:p>
        </w:tc>
        <w:tc>
          <w:tcPr>
            <w:tcW w:w="29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Э-3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Экономист 2 категории </w:t>
            </w:r>
          </w:p>
        </w:tc>
        <w:tc>
          <w:tcPr>
            <w:tcW w:w="29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Э-2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cantSplit w:val="true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-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cantSplit w:val="true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cantSplit w:val="true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cantSplit w:val="true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</w:tbl>
    <w:p>
      <w:pPr>
        <w:pStyle w:val="Normal"/>
        <w:rPr/>
      </w:pPr>
      <w:r>
        <w:rPr/>
        <w:t>Бухгалтерия</w:t>
      </w:r>
    </w:p>
    <w:tbl>
      <w:tblPr>
        <w:tblW w:w="944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2848"/>
        <w:gridCol w:w="1290"/>
        <w:gridCol w:w="2933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аименование должности, профессии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бочего мес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омер рабочего мест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аименование вредных и опасных производственных факторов, тяжести и напряженности трудового процесса</w:t>
            </w:r>
          </w:p>
        </w:tc>
      </w:tr>
      <w:tr>
        <w:trPr/>
        <w:tc>
          <w:tcPr>
            <w:tcW w:w="2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217" w:hRule="exact"/>
          <w:cantSplit w:val="true"/>
        </w:trPr>
        <w:tc>
          <w:tcPr>
            <w:tcW w:w="23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Зам. главного бухгалтера</w:t>
            </w:r>
          </w:p>
        </w:tc>
        <w:tc>
          <w:tcPr>
            <w:tcW w:w="28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Б-1</w:t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3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Бухгалтер 1 категории </w:t>
            </w:r>
          </w:p>
        </w:tc>
        <w:tc>
          <w:tcPr>
            <w:tcW w:w="28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Б-2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Б-3а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Б-4а</w:t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3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Бухгалтер 2 категории </w:t>
            </w:r>
          </w:p>
        </w:tc>
        <w:tc>
          <w:tcPr>
            <w:tcW w:w="28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Б-5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Б-6а</w:t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2"/>
            </w:tblGrid>
            <w:tr>
              <w:trPr>
                <w:trHeight w:val="217" w:hRule="exact"/>
                <w:cantSplit w:val="true"/>
              </w:trPr>
              <w:tc>
                <w:tcPr>
                  <w:tcW w:w="9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яжесть труд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Напряженность труда</w:t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3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Бухгалтер </w:t>
            </w:r>
          </w:p>
        </w:tc>
        <w:tc>
          <w:tcPr>
            <w:tcW w:w="28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Б-7</w:t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3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Кассир</w:t>
            </w:r>
          </w:p>
        </w:tc>
        <w:tc>
          <w:tcPr>
            <w:tcW w:w="28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Б-8</w:t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</w:tbl>
    <w:p>
      <w:pPr>
        <w:pStyle w:val="Normal"/>
        <w:rPr/>
      </w:pPr>
      <w:r>
        <w:rPr/>
        <w:t>Производственно- технический отдел</w:t>
      </w:r>
    </w:p>
    <w:tbl>
      <w:tblPr>
        <w:tblW w:w="944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58"/>
        <w:gridCol w:w="1320"/>
        <w:gridCol w:w="2978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аименование должности, професс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бочего мес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омер рабочего мес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аименование вредных и опасных производственных факторов, тяжести и напряженности трудового процесса</w:t>
            </w:r>
          </w:p>
        </w:tc>
      </w:tr>
      <w:tr>
        <w:trPr/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217" w:hRule="exact"/>
          <w:cantSplit w:val="true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ТО-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Заместитель начальника отдела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ТО-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Инженер 2 категории 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ТО-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Инженер  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ТО-4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ТО- 5а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ТО-6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Техник 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ТО-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уководитель группы перспективного развития и технологического присоединения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ТО-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Инженер 2 категории 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ТО-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женер 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ТО-10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ТО-11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уководитель группы организации закупок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ТО-1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cantSplit w:val="true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Инженер 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ТО-1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оектно- сметный отдел</w:t>
      </w:r>
    </w:p>
    <w:tbl>
      <w:tblPr>
        <w:tblW w:w="944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728"/>
        <w:gridCol w:w="1365"/>
        <w:gridCol w:w="2948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аименование должности, професси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бочего мес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омер рабочего мес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аименование вредных и опасных производственных факторов, тяжести и напряженности трудового процесса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217" w:hRule="exac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ПСО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Ведущий специалист 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СО-2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СО-3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Инженер 2 категории 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СО-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Инженер 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СО-5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СО-6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</w:tbl>
    <w:p>
      <w:pPr>
        <w:pStyle w:val="Normal"/>
        <w:rPr/>
      </w:pPr>
      <w:r>
        <w:rPr/>
        <w:t>АСУП</w:t>
      </w:r>
    </w:p>
    <w:tbl>
      <w:tblPr>
        <w:tblW w:w="944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2713"/>
        <w:gridCol w:w="1380"/>
        <w:gridCol w:w="2933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аименование должности, професси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бочего мес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омер рабочего мест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аименование вредных и опасных производственных факторов, тяжести и напряженности трудового процесса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217" w:hRule="exact"/>
        </w:trPr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АСУП-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</w:trPr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Инженер 1 категории 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АСУП-2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АСУП-3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</w:tbl>
    <w:p>
      <w:pPr>
        <w:pStyle w:val="Normal"/>
        <w:rPr/>
      </w:pPr>
      <w:r>
        <w:rPr/>
        <w:t>Общий организационно-технический отдел</w:t>
      </w:r>
    </w:p>
    <w:tbl>
      <w:tblPr>
        <w:tblW w:w="944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2713"/>
        <w:gridCol w:w="1380"/>
        <w:gridCol w:w="2933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аименование должности, професси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бочего мес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омер рабочего мест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аименование вредных и опасных производственных факторов, тяжести и напряженности трудового процесса</w:t>
            </w:r>
          </w:p>
        </w:tc>
      </w:tr>
      <w:tr>
        <w:trPr/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217" w:hRule="exact"/>
          <w:cantSplit w:val="true"/>
        </w:trPr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Специалист по инженерно- техническим мероприятиям </w:t>
            </w:r>
          </w:p>
        </w:tc>
        <w:tc>
          <w:tcPr>
            <w:tcW w:w="27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ОТ-3</w:t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Секретарь- референт </w:t>
            </w:r>
          </w:p>
        </w:tc>
        <w:tc>
          <w:tcPr>
            <w:tcW w:w="27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ОТ-1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ОТ-2а</w:t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</w:tbl>
    <w:p>
      <w:pPr>
        <w:pStyle w:val="Normal"/>
        <w:rPr/>
      </w:pPr>
      <w:r>
        <w:rPr/>
        <w:t>Отдел управления персоналом</w:t>
      </w:r>
    </w:p>
    <w:tbl>
      <w:tblPr>
        <w:tblW w:w="944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2713"/>
        <w:gridCol w:w="1380"/>
        <w:gridCol w:w="2933"/>
      </w:tblGrid>
      <w:tr>
        <w:trPr>
          <w:trHeight w:val="217" w:hRule="exact"/>
          <w:cantSplit w:val="true"/>
        </w:trPr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Начальник отдела 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УП-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cantSplit w:val="true"/>
        </w:trPr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Ведущий специалист по управлению персоналом 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cantSplit w:val="true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cantSplit w:val="true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cantSplit w:val="true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</w:tbl>
    <w:p>
      <w:pPr>
        <w:pStyle w:val="Normal"/>
        <w:rPr/>
      </w:pPr>
      <w:r>
        <w:rPr/>
        <w:t>Юридический отдел</w:t>
      </w:r>
    </w:p>
    <w:tbl>
      <w:tblPr>
        <w:tblW w:w="9410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2668"/>
        <w:gridCol w:w="1410"/>
        <w:gridCol w:w="2916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аименование должности, професси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бочего мес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омер рабочего мест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аименование вредных и опасных производственных факторов, тяжести и напряженности трудового процесса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217" w:hRule="exact"/>
        </w:trPr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Начальник отдела 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Ю-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</w:trPr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Ведущий юрисконсульт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Ю-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Служба  по материально-техническому снабжению</w:t>
      </w:r>
    </w:p>
    <w:tbl>
      <w:tblPr>
        <w:tblW w:w="944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653"/>
        <w:gridCol w:w="1425"/>
        <w:gridCol w:w="2918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аименование должности, професси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бочего мес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омер рабочего мест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аименование вредных и опасных производственных факторов, тяжести и напряженности трудового процесса</w:t>
            </w:r>
          </w:p>
        </w:tc>
      </w:tr>
      <w:tr>
        <w:trPr/>
        <w:tc>
          <w:tcPr>
            <w:tcW w:w="2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217" w:hRule="exact"/>
          <w:cantSplit w:val="true"/>
        </w:trPr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Начальник службы  </w:t>
            </w:r>
          </w:p>
        </w:tc>
        <w:tc>
          <w:tcPr>
            <w:tcW w:w="26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ТС-1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Заведующий хозяйством  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ТС-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кроклимат </w:t>
            </w:r>
          </w:p>
        </w:tc>
      </w:tr>
      <w:tr>
        <w:trPr>
          <w:trHeight w:val="217" w:hRule="exact"/>
          <w:cantSplit w:val="true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 </w:t>
            </w:r>
          </w:p>
        </w:tc>
      </w:tr>
      <w:tr>
        <w:trPr>
          <w:trHeight w:val="217" w:hRule="exact"/>
          <w:cantSplit w:val="true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Инженер по снабжению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ТС-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кроклимат </w:t>
            </w:r>
          </w:p>
        </w:tc>
      </w:tr>
      <w:tr>
        <w:trPr>
          <w:trHeight w:val="217" w:hRule="exact"/>
          <w:cantSplit w:val="true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 </w:t>
            </w:r>
          </w:p>
        </w:tc>
      </w:tr>
      <w:tr>
        <w:trPr>
          <w:trHeight w:val="217" w:hRule="exact"/>
          <w:cantSplit w:val="true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Кладовщик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Заведующий складом Экспедитор по перевозке грузов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лад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ТС-5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ТС-6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ТС-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  <w:cantSplit w:val="true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  <w:cantSplit w:val="true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  <w:cantSplit w:val="true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>
          <w:cantSplit w:val="true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  <w:cantSplit w:val="true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Служба надежности и охраны труда </w:t>
      </w:r>
    </w:p>
    <w:tbl>
      <w:tblPr>
        <w:tblW w:w="944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653"/>
        <w:gridCol w:w="1440"/>
        <w:gridCol w:w="2903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аименование должности, професси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бочего ме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омер рабочего мест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Наименование вредных и опасных производственных факторов, тяжести и напряженности трудового процесса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217" w:hRule="exac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Начальник службы  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Т-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Инженер по эксплуатации 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Т-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излучения </w:t>
            </w:r>
          </w:p>
        </w:tc>
      </w:tr>
      <w:tr>
        <w:trPr>
          <w:trHeight w:val="217" w:hRule="exac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>
          <w:trHeight w:val="217" w:hRule="exac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Специалист 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Т-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>
          <w:trHeight w:val="217" w:hRule="exac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>
          <w:trHeight w:val="217" w:hRule="exac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по охране окружающей среды 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чий сто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Т-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сть труда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ность тру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СНиОТ                                                             Т.А. Вощу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4:47:00Z</dcterms:created>
  <dc:creator>pto1</dc:creator>
  <dc:description/>
  <cp:keywords/>
  <dc:language>en-US</dc:language>
  <cp:lastModifiedBy>User</cp:lastModifiedBy>
  <cp:lastPrinted>2012-03-27T13:35:00Z</cp:lastPrinted>
  <dcterms:modified xsi:type="dcterms:W3CDTF">2012-04-10T06:14:00Z</dcterms:modified>
  <cp:revision>19</cp:revision>
  <dc:subject/>
  <dc:title>№12</dc:title>
</cp:coreProperties>
</file>