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  <w:t>Раздел VI. Перечень рекомендуемых мероприятий по улучшению условий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</w:r>
    </w:p>
    <w:tbl>
      <w:tblPr>
        <w:tblW w:w="14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896"/>
        <w:gridCol w:w="3046"/>
        <w:gridCol w:w="2222"/>
        <w:gridCol w:w="1627"/>
        <w:gridCol w:w="2620"/>
        <w:gridCol w:w="161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а о выполнени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№ 6   "Автотранспортный",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Машинист экскаватора (</w:t>
            </w:r>
            <w:r>
              <w:rPr>
                <w:rFonts w:cs="Times New Roman" w:ascii="Times New Roman" w:hAnsi="Times New Roman"/>
                <w:iCs/>
                <w:color w:val="000000"/>
              </w:rPr>
              <w:t>JCB 3CX,2017 г.в.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доплату в размере 4% к окладу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ля уменьшения вредного воздействия вибрации с</w:t>
            </w:r>
            <w:r>
              <w:rPr>
                <w:rFonts w:cs="Times New Roman" w:ascii="Times New Roman" w:hAnsi="Times New Roman"/>
                <w:iCs/>
              </w:rPr>
              <w:t>облюдать правила и условия эксплуатации; своевременно проводить плановый и профилактический ремонт; соблюдать режимы труда и отдыха, в наибольшей мере снижающие неблагоприятное воздействие вибрации на человека; строго соблюдать периодичность медицинских осмотров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уменьшения вредного воздействия шума использовать средства индивидуальной защиты органов слуха (противошумные наушники и вкладыши), рекомендовать дополнительные регламентированные перерывы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, вредные условия труд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вредного воздействия вибрации обще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вредного воздействия шум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 соответствии с графиком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экономики,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правления персоналом, Бухгалтер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№ 6 «Автотранспортный»,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№ 8 "Ремонтно-строительный",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 Электрогазосварщик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right="302"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установить доплату в размере 4% </w:t>
            </w:r>
            <w:r>
              <w:rPr>
                <w:rFonts w:cs="Times New Roman" w:ascii="Times New Roman" w:hAnsi="Times New Roman"/>
              </w:rPr>
              <w:t>к окладу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30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right="30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дополнительный отпуск 7 календарных дней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30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right="216" w:hanging="0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</w:rPr>
              <w:t>ежедневно выдавать молоко или выплачивать компенсацию</w:t>
            </w:r>
            <w:r>
              <w:rPr>
                <w:rFonts w:cs="Times New Roman" w:ascii="Times New Roman" w:hAnsi="Times New Roman"/>
              </w:rPr>
              <w:t xml:space="preserve"> в размере, эквивалентном стоимости молока (по письменному заявлению)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16" w:hanging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right="216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уменьшения вредного воздействия шума использовать средства индивидуальной защиты органов слуха (противошумные наушники и вкладыши);</w:t>
            </w:r>
          </w:p>
          <w:p>
            <w:pPr>
              <w:pStyle w:val="Normal"/>
              <w:widowControl/>
              <w:shd w:fill="FFFFFF" w:val="clear"/>
              <w:autoSpaceDE w:val="true"/>
              <w:ind w:right="216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right="216" w:hanging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ить специальные перерывы для отдыха, по 10 мин. через каждый час работы в фиксированной поз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, тяжесть трудового процесса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енсация, вредные условия труда.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редны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енный фактор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временем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вредного воздействия шума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постоянн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экономики,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управления персоналом, Бухгалтер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часток № 8 "Ремонтно-строительный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онно-технический персонал,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, Главный специалист по развитию и технико-экономическим исследованиям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непрерывной работы с ПЭВМ без регламентированного перерыва не должна превышать 1 ч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ить суммарное время регламентированных перерывов в зависимости от продолжительности работы на ПЭВМ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-х час. – 50 мин.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4-х час. – 70 мин.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6 час. – 90 мин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нижение сенсорных нагрузок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постоянн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м работающим на открытой территории в холодный (теплый) период го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установить специальные перерывы по 20 мин. через каждый час работы: для обогрева, при работе в зимний период на открытой территории при температуре воздуха ниже -23</w:t>
            </w:r>
            <w:r>
              <w:rPr>
                <w:rFonts w:cs="Times New Roman" w:ascii="Times New Roman" w:hAnsi="Times New Roman"/>
                <w:iCs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iCs/>
              </w:rPr>
              <w:t>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для нормализации теплообмена тела человека, при работе в теплый период на открытой территории при температуре воздуха выше 25</w:t>
            </w:r>
            <w:r>
              <w:rPr>
                <w:rFonts w:cs="Times New Roman" w:ascii="Times New Roman" w:hAnsi="Times New Roman"/>
                <w:iCs/>
                <w:vertAlign w:val="superscript"/>
              </w:rPr>
              <w:t>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изация теплового состояния организм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подраздел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539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1109"/>
        <w:gridCol w:w="283"/>
        <w:gridCol w:w="1621"/>
        <w:gridCol w:w="421"/>
        <w:gridCol w:w="451"/>
        <w:gridCol w:w="1021"/>
        <w:gridCol w:w="360"/>
        <w:gridCol w:w="23"/>
        <w:gridCol w:w="322"/>
        <w:gridCol w:w="23"/>
        <w:gridCol w:w="1560"/>
        <w:gridCol w:w="25"/>
        <w:gridCol w:w="688"/>
        <w:gridCol w:w="288"/>
        <w:gridCol w:w="23"/>
        <w:gridCol w:w="23"/>
        <w:gridCol w:w="1429"/>
        <w:gridCol w:w="77"/>
        <w:gridCol w:w="23"/>
        <w:gridCol w:w="23"/>
        <w:gridCol w:w="393"/>
        <w:gridCol w:w="23"/>
        <w:gridCol w:w="267"/>
        <w:gridCol w:w="23"/>
        <w:gridCol w:w="23"/>
        <w:gridCol w:w="2468"/>
        <w:gridCol w:w="213"/>
        <w:gridCol w:w="23"/>
        <w:gridCol w:w="493"/>
        <w:gridCol w:w="210"/>
        <w:gridCol w:w="23"/>
      </w:tblGrid>
      <w:tr>
        <w:trPr>
          <w:trHeight w:val="360" w:hRule="exact"/>
        </w:trPr>
        <w:tc>
          <w:tcPr>
            <w:tcW w:w="2830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ата составления:</w:t>
            </w:r>
          </w:p>
        </w:tc>
        <w:tc>
          <w:tcPr>
            <w:tcW w:w="249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03.10.2017</w:t>
            </w:r>
          </w:p>
        </w:tc>
        <w:tc>
          <w:tcPr>
            <w:tcW w:w="578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9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360" w:hRule="exact"/>
        </w:trPr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9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1:22:00Z</dcterms:created>
  <dc:creator>User</dc:creator>
  <dc:description/>
  <cp:keywords/>
  <dc:language>en-US</dc:language>
  <cp:lastModifiedBy>Дорохин С.А.</cp:lastModifiedBy>
  <cp:lastPrinted>2017-10-04T13:15:00Z</cp:lastPrinted>
  <dcterms:modified xsi:type="dcterms:W3CDTF">2017-10-23T09:47:00Z</dcterms:modified>
  <cp:revision>40</cp:revision>
  <dc:subject/>
  <dc:title>Раздел VI</dc:title>
</cp:coreProperties>
</file>