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Раздел VI. Перечень мероприятий по улучшению условий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tbl>
      <w:tblPr>
        <w:tblW w:w="14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48"/>
        <w:gridCol w:w="3046"/>
        <w:gridCol w:w="2222"/>
        <w:gridCol w:w="1612"/>
        <w:gridCol w:w="2632"/>
        <w:gridCol w:w="1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 выполнени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6   "Автотранспортный"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 Машинист автовышки (ГАЗ 3309 ПСС131.18Э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меньшения вредного воздействия локальной вибрации предусмотреть применение накладок из виброгасящего материала на органы управлени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ind w:right="302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установить доплату в размере 4% </w:t>
            </w:r>
            <w:r>
              <w:rPr>
                <w:rFonts w:cs="Times New Roman" w:ascii="Times New Roman" w:hAnsi="Times New Roman"/>
              </w:rPr>
              <w:t>к окладу;</w:t>
            </w:r>
          </w:p>
          <w:p>
            <w:pPr>
              <w:pStyle w:val="Normal"/>
              <w:shd w:fill="FFFFFF" w:val="clear"/>
              <w:ind w:right="30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right="30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ить дополнительный отпуск – 7 календарных дней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вредного воздействия вибрации локально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енсация, вредные условия труда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график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№ 6 «Автотранспортный»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по материально-техническому снабжению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правления персоналом, Бухгалтер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ок №6   "Автотранспортный"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 Машинист автовышки (ГАЗ 3309 ПСС131.18Э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установить специальные перерывы по 20 мин. через каждый час работы: для обогрева, при работе в зимний период на открытой территории при температуре воздуха ниже -23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Cs/>
                <w:color w:val="000000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ля нормализации теплообмена тела человека, при работе в теплый период на открытой территории при температуре воздуха выше 25</w:t>
            </w:r>
            <w:r>
              <w:rPr>
                <w:rFonts w:cs="Times New Roman" w:ascii="Times New Roman" w:hAnsi="Times New Roman"/>
                <w:iCs/>
                <w:color w:val="000000"/>
                <w:vertAlign w:val="superscript"/>
              </w:rPr>
              <w:t>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изация теплового состояния организм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4"/>
              </w:rPr>
              <w:t>постоян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подразделе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39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2617"/>
        <w:gridCol w:w="6073"/>
        <w:gridCol w:w="81"/>
        <w:gridCol w:w="23"/>
        <w:gridCol w:w="23"/>
        <w:gridCol w:w="3358"/>
        <w:gridCol w:w="224"/>
        <w:gridCol w:w="23"/>
      </w:tblGrid>
      <w:tr>
        <w:trPr>
          <w:trHeight w:val="360" w:hRule="exact"/>
        </w:trPr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ата составления:</w:t>
            </w:r>
          </w:p>
        </w:tc>
        <w:tc>
          <w:tcPr>
            <w:tcW w:w="2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2.03.2017</w:t>
            </w:r>
          </w:p>
        </w:tc>
        <w:tc>
          <w:tcPr>
            <w:tcW w:w="60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22:00Z</dcterms:created>
  <dc:creator>User</dc:creator>
  <dc:description/>
  <cp:keywords/>
  <dc:language>en-US</dc:language>
  <cp:lastModifiedBy>Дорохин С.А.</cp:lastModifiedBy>
  <cp:lastPrinted>2016-11-07T16:15:00Z</cp:lastPrinted>
  <dcterms:modified xsi:type="dcterms:W3CDTF">2017-04-03T02:29:00Z</dcterms:modified>
  <cp:revision>40</cp:revision>
  <dc:subject/>
  <dc:title>Раздел VI</dc:title>
</cp:coreProperties>
</file>